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12.2017    № 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8 году и в плановом периоде 2019 и 2020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8 году и в плановом периоде 2019 и 2020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 О.Г. 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7-11-10T08:51:00Z</cp:lastPrinted>
  <dcterms:modified xsi:type="dcterms:W3CDTF">2017-12-14T10:23:00Z</dcterms:modified>
  <cp:revision>37</cp:revision>
  <dc:subject/>
  <dc:title/>
</cp:coreProperties>
</file>